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IG. 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6870</wp:posOffset>
            </wp:positionH>
            <wp:positionV relativeFrom="paragraph">
              <wp:posOffset>-194945</wp:posOffset>
            </wp:positionV>
            <wp:extent cx="6877685" cy="7182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tikkeli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  <w:t>FIG. 2</w:t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</w:rPr>
      </w:pPr>
      <w:r>
        <w:rPr>
          <w:b/>
        </w:rPr>
        <w:t>FIG. 2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7610</wp:posOffset>
            </wp:positionH>
            <wp:positionV relativeFrom="paragraph">
              <wp:posOffset>353695</wp:posOffset>
            </wp:positionV>
            <wp:extent cx="3448685" cy="2447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38" w:right="1138" w:gutter="0" w:header="0" w:top="907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 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0:13:00Z</dcterms:created>
  <dc:creator>ARTTU</dc:creator>
  <dc:description/>
  <dc:language>en-US</dc:language>
  <cp:lastModifiedBy>Ulla Simanainen</cp:lastModifiedBy>
  <cp:lastPrinted>2002-07-02T12:41:00Z</cp:lastPrinted>
  <dcterms:modified xsi:type="dcterms:W3CDTF">2002-07-02T09:41:00Z</dcterms:modified>
  <cp:revision>5</cp:revision>
  <dc:subject/>
  <dc:title>DOSE-RESPONSE ANALYSIS ON SHORT TERM EFFECTS OF 2,3,7,8-TETRACHLORO DIBENZO-P-DIOXIN (TCDD) IN THREE DIFFERENTIALLY SUSCEPTIBLE RAT LINES: TWO TYPES OF ARYL HYDROCARBON RECEPTOR MEDIATED EFFECTS</dc:title>
</cp:coreProperties>
</file>